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ЕПУБЛИКА БЪЛГАР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ЕТИРИДЕСЕТО НАРОДНО СЪ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МИСИЯ ПО БЮДЖЕТ И ФИНАНС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 ВТОРО ГЛАСУВА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НОСНО: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Законопроект за изменение и допълнение на Закона за корпоративното</w:t>
      </w:r>
    </w:p>
    <w:p>
      <w:pPr>
        <w:pStyle w:val="Normal"/>
        <w:ind w:firstLine="14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подоходно облагане, № 802-01-81, внесен от Министерски съвет на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30.10.2008 г.</w:t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Heading1"/>
        <w:keepNext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 А  К  О 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изменение и допълнение на Закона за корпоративното подоходно облаган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(Обн., ДВ, бр. 105 от 2006 г.; изм. и доп., бр. 52, 108 и 110 от 2007 г. и бр. 69 от 2008 г.)</w:t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  <w:u w:val="single"/>
        </w:rPr>
        <w:t>Работната група подкрепя/не подкрепя текста на вносителя за наименованието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1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а. Чл. 27, ал. 1, т. 1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1. приходи в резултат на разпределение на дивиденти и ликвадационни дялове от местни и чуждестранни юридически лица;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В чл. 31 се правят следните изменения и допъл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В ал. 1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а) точка 1 се изменя так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1. лечебни заведения по чл. 5, ал. 1 от Закона за лечебните заведения;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б) в т. 4 думите „детски градини, училища, висши училища или академии” се заменят с „и детски градини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в) точка 15 се отме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г) създава се т. 18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18. детския фонд на Организацията на обединените нации (УНИЦЕФ)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Създава се ал. 7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(7) Алинеи 1-4 се прилагат и за дарения, направени в полза на идентични или сходни на изброените в ал. 1-4 лица, установени в друга държава – членка на Европейския съюз, или в държава – страна по Споразумението за Европейското икономическо пространство, когато лицето, направило дарението, притежава официален документ, удостоверяващ статута на получателя на дарението, издаден или заверен от компетентен орган на съответната чужда държава, и неговия легализиран превод на български език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Ненко Темелк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В чл. 31, ал. 1, т. 3 след думите „съгласно Закона за народната просвета” да се добави „и Домове за медико-социални грижи за деца, съгласно Закона за лечебните заведения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Нено Димов и Антонела Понев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В чл. 31 се правят следните изменения и допъл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1. В ал. 1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а) точка 1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1. лечебни заведения по чл. 5, ал. 1 от Закона за лечебните заведения;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б) точка 15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ученици и студенти в училища и университети за учредените и предоставените им стипендии за обучение;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в) създава се т. 18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18. детския фонд на Организацията на обединените нации (УНИЦЕФ)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2. Създава се ал. 7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(7) Алинеи 1-4 се прилагат и за дарения, направени в полза на идентични или сходни на изброените в ал. 1-4 лица, установени в друга държава членка на Европейския съюз, или в друга държава – страна по Споразумението за Европейското икономическо пространство, когато лицето, направило дарението, притежава официален документ, удостоверяващ статута на получателя на дарението, издаден или заверен от компетентен орган на съответната чужда държава, и неговия легализиран превод на български език.”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Бакалов и гр.н.пр.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§ 1,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. 1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букв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а”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, 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б”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в”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отпадат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2. 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В чл. 34, ал. 1 се създава изречение второ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Приходите и разходите от последващи оценки на вземания и разходите от отписване на вземания като несъбираеми не се признават за данъчни цели в годината на счетоводното им отчитане, при условие че в същата или в предходната година не е настъпило някое от обстоятелствата по чл. 37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bg-BG"/>
        </w:rPr>
        <w:t>В чл. 37 в наименованието и в основния текст след думите „последващи оценки” се добавя „и от отписване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В чл. 37, т. 1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1. изтичане на 3 години от момента, в който вземането е станало изискуемо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> Член 44 се изменя та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Финансови инструменти, допуснати до търговия на регулиран паз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Чл. 44. (1) При определяне на данъчния финансов резултат счетоводният финансов резултат се намалява с печалбата от разпореждане с финансови инструменти по смисъла на § 1, т. 21 от Допълнителните разпоредби, определена като положителна разлика между продажната цена и документално доказаната цена на придобиване на тези финансови инструменти. Изречение първо не се прилага за печалби от източник в чужбина, по отношение на които в спогодба за избягване на двойното данъчно облагане е предвиден метод за избягване на двойното данъчно облагане „Освобождаване с прогресия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(2) При определяне на данъчния финансов резултат счетоводният финансов резултат се увеличава със загубата от разпореждане с финансови инструменти по смисъла на § 1, т. 21 от Допълнителните разпоредби, определена като отрицателна разлика между продажната цена и документално доказаната цена на придобиване на тези финансови инструменти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Чл. 44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Капиталови печалби и загуб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Чл. 44 (1) При разпореждане с акции, търгуеми права на акции или дялове на местни и чуждестранни лица, при определяне на данъчния финансов резултат счетоводният финансов резулта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1. се намалява с печалбата, определена като положителна разлика между продажната цена и документално доказаната цена на придобиване на тези акции, търгуеми права на акции или дялове,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2. се увеличава със загубата, определена като отрицателна разлика между продажната цена и документално доказаната цена на придобиване на тези акции, търгуеми права на акции или дялов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(2) Алинея 1се прилага съответно и в случите на замяна на акции или дялове при условията на чл.131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4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4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§ 4а. Чл. 46, ал. 1, т. 1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1.  изтичане на 3 години от момента, в който задължението е станало изискуемо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илен Велчев и Пламен Молло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т се § 4а и 4б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§ 4а. Заглавието на чл. 49 се изменя така: „Репутация и други изключения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§ 4б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ъздава се чл. 49а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Чл. 49а. (1) К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омпютър, за функционирането на който се използва нелицензиран софтуер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не е данъчен амортизируем акти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2) Компютърът по ал. 1 престава да бъде данъчен  амортизируем актив от началото на месеца, в който е извършено или установено инсталиране на нелицензиран софтуер върху него, като активът се отписва от данъчния амортизационен план и в този случай не се прилага чл. 66, ал. 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3) Приходите и разходите от последващи оценки на компютър, който не е данъчен амортизируем актив, не се признават за данъчни цели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Иван Гризан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4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4а. В чл. 55 се създава нова ал. 4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(4) Точка 1 на ал. 3 не се прилага, когато активите по ал. 3 са придобити във връзка с направена инвестиция за повишаване на енергийната ефективност при наличие на сключени доброволни споразумения по реда на Раздел ІІ, глава пета от Закона за енергийната ефективност 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Цоне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4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§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4а. В чл. 55 се създава ал. 6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(6) За активите от категория І, II и ІІІ годишната данъчна амортизационна норма не може да превишава 50 на сто, когато едновременно са изпълнени следните услов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1. въвежданите в експлоатация активи са фабрично нови и не са били експлоатирани преди придобиването им и са част от инвестиционен проект на стойност повече от 10 млн. лева;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2. активите се използват за извършване на дейност в селското стопанство, преработвателната промишленост, производството, високите технологии и инфраструктурата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4б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§ 4б.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чл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. 149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отменя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5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В чл. 177 ал. 4 се отме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Предложение за нов параграф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Създава се § 5а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§ 5а. Чл.187 да отпадне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6. 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чл. 188, ал. 1 думите 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вропейската общност” се заменят с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Европейския съюз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Предложение за нов параграф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Цонев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6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6а. Създава се чл. 189а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. 189а Корпоративният данък се преотстъпва за срок от 5 години в размер на 100 на сто на данъчно задължени лица за данъчната им печалба от извършвана дейност в селското стопанство, преработвателната промишленост, производството, високите технологии и инфраструктурата, когато са изпълнени едновременно следните условия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1. данъчно задълженото лице извършва инвестиция в размер над 10 млн. лева; и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2. придобиват се активи като част от инвестицията по т. 1, които са фабрично нови и не са били експлоатирани преди придобиването им; и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3. условията по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а) член 188 - в случаите на минимална помощ, или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б) член 189 - в случаите на държавна помощ за регионално развитие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7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</w:t>
      </w:r>
      <w:r>
        <w:rPr>
          <w:rFonts w:cs="Times New Roman" w:ascii="Times New Roman" w:hAnsi="Times New Roman"/>
          <w:sz w:val="26"/>
          <w:szCs w:val="26"/>
          <w:lang w:val="bg-BG"/>
        </w:rPr>
        <w:t>В част втора, глава двадесет и втора раздел V „Данъчни облекчения, отговарящи на изискванията за допустима държавна помощ за заетост” с чл. 191 - 193 се отме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7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8.</w:t>
      </w:r>
      <w:r>
        <w:rPr>
          <w:rFonts w:cs="Times New Roman" w:ascii="Times New Roman" w:hAnsi="Times New Roman"/>
          <w:sz w:val="26"/>
          <w:szCs w:val="26"/>
          <w:lang w:val="bg-BG"/>
        </w:rPr>
        <w:t> Член 196 се изменя та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Финансови инструменти, допуснати до търговия на регулиран пазар</w:t>
      </w:r>
    </w:p>
    <w:p>
      <w:pPr>
        <w:pStyle w:val="Style13"/>
        <w:widowControl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Чл. 196. Не се облагат с данък при източника доходите от разпореждане с финансови инструменти по смисъла на § 1, т. 21 от Допълнителните разпоредби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. 196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„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Капиталови печалби и загуб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. 196 Не се облагат с данък при източника доходите от разпореждане с акции, търгуеми права на акции или дялове на местни лица. Изречение първо се прилага съответно и в случите на замяна на акции или дялове при условията на чл. 131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8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8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§ 8а. Създава се чл. 196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Чл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. 196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Не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облагат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данък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източни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лихвите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облигаци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иет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търговия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регулиран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азар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ценн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книж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транат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ил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друг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държав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член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Европейския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ъюз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Бакалов и гр.н.пр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Създава се § 8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§ 8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чл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. 200,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ал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. 1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думите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„5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сто”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менят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„0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сто”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Създава се § 8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§ 8а. В чл. 200, ал. 1 думите  „5 на сто” се заменят с „0 на сто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</w:t>
      </w:r>
      <w:r>
        <w:rPr>
          <w:rFonts w:cs="Times New Roman" w:ascii="Times New Roman" w:hAnsi="Times New Roman"/>
          <w:sz w:val="26"/>
          <w:szCs w:val="26"/>
          <w:lang w:val="bg-BG"/>
        </w:rPr>
        <w:t>В чл. 204, т. 2 буква „а” се изменя та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а) разходите за вноски (премии) за допълнително доброволно осигуряване, за доброволно здравно осигуряване и за застраховки „Живот”;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В чл. 204, т. 3 пред думите „превозни средства” се добавя думата „активни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9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0. 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чл. 209, ал. 1 числото „40” се заменя с „60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Иван Георгиев и Стоян Витан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10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мен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так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Hebar" w:ascii="Times New Roman" w:hAnsi="Times New Roman"/>
          <w:bCs/>
          <w:i/>
          <w:sz w:val="26"/>
          <w:szCs w:val="26"/>
          <w:lang w:val="ru-RU"/>
        </w:rPr>
        <w:t>§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10.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ч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209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равя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леднит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менени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1. 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1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число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Hebar" w:ascii="Times New Roman" w:hAnsi="Times New Roman"/>
          <w:bCs/>
          <w:i/>
          <w:sz w:val="26"/>
          <w:szCs w:val="26"/>
          <w:lang w:val="ru-RU"/>
        </w:rPr>
        <w:t xml:space="preserve">40”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замен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Hebar" w:ascii="Times New Roman" w:hAnsi="Times New Roman"/>
          <w:bCs/>
          <w:i/>
          <w:sz w:val="26"/>
          <w:szCs w:val="26"/>
          <w:lang w:val="ru-RU"/>
        </w:rPr>
        <w:t>60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2. 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Алине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3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мен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так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(3)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Разрешение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дав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министър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финансит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ъз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снов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конкурс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тнем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,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кога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1.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ператоръ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рестан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тговар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яко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искваният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.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2.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ператоръ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рестан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съществяв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ейнос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3.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ператоръ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съществяв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ейнос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рез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предходнит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дв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годин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,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кои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участв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разпределение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оминалнат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тойнос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аучерит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4.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операторъ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изд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ваучер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хра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ад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разпределенат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му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номинал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тойнос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съответнат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Arial" w:ascii="Times New Roman" w:hAnsi="Times New Roman"/>
          <w:bCs/>
          <w:i/>
          <w:sz w:val="26"/>
          <w:szCs w:val="26"/>
          <w:lang w:val="ru-RU"/>
        </w:rPr>
        <w:t>годи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0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1. 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чл. 214, ал. 1 числото „40” се заменя с „60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1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е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Създава се параграфи 11а и 11б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§ 11а.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В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чл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. 215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ал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инеи 1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2,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пред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думите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„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превозни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редства”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е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добавя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думата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„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активни”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§ 11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б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В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чл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. 216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думите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„10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то”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е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заменят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думите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„5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сто”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Иван Георгиев и Стоян Витанов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Създава се параграф 11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1а. Създават се чл. 277а и чл. 277б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. 277а. Оператор на ваучери за храна, който издаде ваучери за храна над разпределената му за съответната година номинална стойност, се наказва с имуществена санкция в размер от 10 000 лв. до 15 000 лв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. 277б. Оператор на ваучери за храна, който не представи справка за предоставените и изплатени (осребрени) ваучери, се наказва с имуществена санкция в размер от 1 000 лв. до 1 500 лв., а при повторно нарушение - в размер от 2 000 лв. до 2 500 лв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2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</w:t>
      </w:r>
      <w:r>
        <w:rPr>
          <w:rFonts w:cs="Times New Roman" w:ascii="Times New Roman" w:hAnsi="Times New Roman"/>
          <w:sz w:val="26"/>
          <w:szCs w:val="26"/>
          <w:lang w:val="bg-BG"/>
        </w:rPr>
        <w:t>В § 1 от Допълнителните разпоредби се правят следните изменения и допъл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1. Точка 21 се изменя така:</w:t>
      </w:r>
    </w:p>
    <w:p>
      <w:pPr>
        <w:pStyle w:val="NormalWeb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21. „Разпореждане с финансови инструменти” за целите на чл. 44 и 196 са сделките: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6"/>
          <w:szCs w:val="26"/>
        </w:rPr>
        <w:t>а) с дялове на колективни инвестиционни схеми, акции и права, извършени на регулиран пазар по смисъла на чл. 73 от Закона за пазарите на финансови инструменти. „</w:t>
      </w:r>
      <w:r>
        <w:rPr>
          <w:rStyle w:val="Ldef"/>
          <w:sz w:val="26"/>
          <w:szCs w:val="26"/>
        </w:rPr>
        <w:t>Права”</w:t>
      </w:r>
      <w:r>
        <w:rPr>
          <w:sz w:val="26"/>
          <w:szCs w:val="26"/>
        </w:rPr>
        <w:t xml:space="preserve"> за целите на изречение първо са ценните книжа, даващи право за записване на определен брой акции във връзка с взето решение за увеличаване на капитала;</w:t>
      </w:r>
    </w:p>
    <w:p>
      <w:pPr>
        <w:pStyle w:val="NormalWeb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 сключени при условията и по реда на обратно изкупуване от колективни инвестиционни схеми, допуснати за публично предлагане в страната или в друга държава - членка на Европейския съюз, или в държава - страна по Споразумението за Европейското икономическо пространство;</w:t>
      </w:r>
    </w:p>
    <w:p>
      <w:pPr>
        <w:pStyle w:val="NormalWeb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 сключени при условията и по реда на търгово предлагане по глава единадесета, раздел II от Закона за публичното предлагане на ценни книжа, или аналогични по вид сделки в друга държава - членка на Европейския съюз, или в държава - страна по Споразумението за Европейското икономическо пространство.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. Създават се т. 53-5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53. „Допълнително доброволно осигуряване” е това по смисъла на </w:t>
        <w:br/>
        <w:t>§ 1, т. 12 от Допълнителните разпоредби на Закона за данъците върху доходите на физическ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54. „Доброволно здравно осигуряване” е това по смисъла на § 1, </w:t>
        <w:br/>
        <w:t>т. 13 от Допълнителните разпоредби на Закона за данъците върху доходите на физическ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5. „Застраховки „Живот” са тези по смисъла на § 1, т. 14 от Допълнителните разпоредби на Закона за данъците върху доходите на физическите лица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илен Велчев и Пламен Моллов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В § 1 от Допълнителните разпоредби се създава точка 56: 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56. Лицензиран софтуер” е компютърна програма, авторското право за използване на копие от която се отстъпва от правоносителя на ползвателя въз основа на индивидуален лицензионен договор с краен потребител или по силата на общо право на обществено ползване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§ 1,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точк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21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Допълнителнит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разпоредб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отменя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Румен Овчаров, Милен Велчев и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т се § 12а, 12б и 12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2а. Параграф 15 от ПЗР се изменя та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5. Непризнатите за данъчни цели приходи и разходи от последващи оценки на вземания по реда на чл. 34, за които са изпълнени изискванията на чл. 37, т. 1 към 31.12.2008 г. и не е приложен чл. 37, се признават за данъчни цели при определяне на данъчния финансов резултат за 2009 г., включително при определянето на тримесечните вноски за 2009 г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2б. В ПЗР се създава се § 16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6. Член 46 се прилага през 2009 г. и за задължения,  за които са изпълнени изискванията на чл. 46, ал.1, т. 1 към 31.12.2008 г. и не е приложен чл.46, включително при определянето на тримесечните вноски за 2009 г.</w:t>
      </w: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>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>§ 12в. Параграф 15 става § 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Навсякъде в закона думите 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ържава - членка на Европейската общност”,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ържави - членки на Европейската общност” и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ържава извън Европейската общност” се заменят съответно с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ържава - членка на Европейския съюз”,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ържави - членки на Европейския съюз” и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държава извън Европейския съюз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ПРЕХОДНИ И ЗАКЛЮЧИТЕЛНИ РАЗПОРЕДБИ</w:t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  <w:u w:val="single"/>
        </w:rPr>
        <w:t>Работната група подкрепя/не подкрепя текста на вносителя за наименованието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14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 През 2009 г. не се извършва намаление по чл. 177 от Закона за корпоративното подоходно облагане, когато за наетите лица е ползвано данъчно облекчение през 2008 г. по отменения чл. 192 от Закона за корпоративното подоходно облага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4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илен Велчев и Пламен Молл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Създават се § 14а и § 14б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§ 14а. Разпоредбата на чл. 49а се прилага за активи, придобити след 1 януари 2009 г.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§ 14б. Признава се правото на данъчен кредит, свързано с доставки, произтичащи от договори с агенции за наемане на персонал, съгласно които наетият от агенцията персонал се предоставя на предприятие-получател за извършване на уговорени дейности или услуги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Цоне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14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§ 14а. Чл. 55, ал. 6 се прилага за активи, придобити след 01.01.2009 г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Цоне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ъздава се § 14а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§ 14а. Чл. 189а се прилага за печалби, реализирани от инвестиции в активи, придобити след 01.01.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 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15. </w:t>
      </w:r>
      <w:r>
        <w:rPr>
          <w:rFonts w:cs="Times New Roman" w:ascii="Times New Roman" w:hAnsi="Times New Roman"/>
          <w:sz w:val="26"/>
          <w:szCs w:val="26"/>
          <w:lang w:val="bg-BG"/>
        </w:rPr>
        <w:t>Законът влиза в сила от 1 януари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Иван Георгиев и Стоян Витанов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§ 15.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Законъ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влиз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ил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1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януар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2009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,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изключение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ч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209,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ал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3,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3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4,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кои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влиза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сила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1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януари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2010 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>.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5.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СЕДАТЕЛ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НА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КОМИСИЯТА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И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ФИНАНСИ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6372" w:firstLine="72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УМЕН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ВЧАРО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22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auto"/>
    <w:pitch w:val="variable"/>
  </w:font>
  <w:font w:name="NewSaturion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" w:hAnsi="Hebar" w:eastAsia="Times New Roman" w:cs="Heba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SaturionCyr;Times New Roman" w:hAnsi="NewSaturionCyr;Times New Roman" w:cs="NewSaturionCyr;Times New Roman"/>
      <w:b/>
      <w:sz w:val="32"/>
      <w:lang w:val="bg-BG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 w:bidi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56:00Z</dcterms:created>
  <dc:creator>TONY</dc:creator>
  <dc:description/>
  <cp:keywords/>
  <dc:language>en-US</dc:language>
  <cp:lastModifiedBy>TONY</cp:lastModifiedBy>
  <dcterms:modified xsi:type="dcterms:W3CDTF">2008-11-21T14:43:00Z</dcterms:modified>
  <cp:revision>35</cp:revision>
  <dc:subject/>
  <dc:title>РЕПУБЛИКА БЪЛГАРИЯ</dc:title>
</cp:coreProperties>
</file>